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Szenerie-Objekt für MS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ielen Dank, dass Sie dieses Gebäude heruntergeladen hab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stall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 alle *.s und *.sd Dateien in das shapes-Verzeichnis einer beliebigen Strecke entpacken.</w:t>
      </w:r>
    </w:p>
    <w:p>
      <w:pPr>
        <w:pStyle w:val="Normal"/>
        <w:rPr>
          <w:rFonts w:ascii="Times New Roman" w:hAnsi="Times New Roman" w:eastAsia="Times New Roman" w:cs="Times New Roman"/>
        </w:rPr>
      </w:pPr>
      <w:r>
        <w:rPr>
          <w:rFonts w:eastAsia="Times New Roman" w:cs="Times New Roman"/>
        </w:rPr>
        <w:t>2. alle *.ace Dateien in das textures-verzeichnis der selben Strecke entpacken.</w:t>
      </w:r>
    </w:p>
    <w:p>
      <w:pPr>
        <w:pStyle w:val="Normal"/>
        <w:rPr>
          <w:rFonts w:ascii="Times New Roman" w:hAnsi="Times New Roman" w:eastAsia="Times New Roman" w:cs="Times New Roman"/>
        </w:rPr>
      </w:pPr>
      <w:r>
        <w:rPr>
          <w:rFonts w:eastAsia="Times New Roman" w:cs="Times New Roman"/>
        </w:rPr>
        <w:t>3. den Inhalt der Datei ref.doc an das Ende der *.ref Datei der selben Strecke hinzufügen.</w:t>
      </w:r>
    </w:p>
    <w:p>
      <w:pPr>
        <w:pStyle w:val="Normal"/>
        <w:rPr>
          <w:rFonts w:ascii="Times New Roman" w:hAnsi="Times New Roman" w:eastAsia="Times New Roman" w:cs="Times New Roman"/>
        </w:rPr>
      </w:pPr>
      <w:r>
        <w:rPr>
          <w:rFonts w:eastAsia="Times New Roman" w:cs="Times New Roman"/>
        </w:rPr>
        <w:t>4. Die gerade erweiterte Route im MSTS-Streckeneditor laden und das neue Objekt einfüg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isclaim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ieses Objekt ist freeware. Das bedeutet, das Sie es beliebig oft weitergeben und zum download anbieten dürfen, solange Sie kein Geld dafür verlangen. falls Sie es irgendwo zum download anbieten. Falls durch das Objekt Schaden an Ihrer Hard- oder Software entsteht (was jedoch eigentlich nicht passieren sollte) wird weder meinerseits noch seitens irgendjand anderen Ersatz dafür geleistet. Die Benutzung erfolgt auf eigenes Risiko. Sämtliche Inhaltspunkte dieser Datei gelten auch wenn sie nicht gelesen wur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er nun weiterhin viel Spaß am TS und diesem Objek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ke Stephan (MikeGL@gmx.d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